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80"/>
          <w:szCs w:val="1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1744345</wp:posOffset>
            </wp:positionV>
            <wp:extent cx="4606290" cy="4785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ｺﾞｼｯｸUB" w:hAnsi="HGS創英角ｺﾞｼｯｸUB" w:cs="HGS創英角ｺﾞｼｯｸUB" w:eastAsia="HGS創英角ｺﾞｼｯｸUB"/>
          <w:sz w:val="180"/>
          <w:szCs w:val="180"/>
        </w:rPr>
        <w:t>ポスティング禁止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80"/>
          <w:szCs w:val="180"/>
        </w:rPr>
      </w:pPr>
      <w:r>
        <w:rPr>
          <w:rFonts w:eastAsia="HGS創英角ｺﾞｼｯｸUB" w:cs="HGS創英角ｺﾞｼｯｸUB" w:ascii="HGS創英角ｺﾞｼｯｸUB" w:hAnsi="HGS創英角ｺﾞｼｯｸUB"/>
          <w:sz w:val="180"/>
          <w:szCs w:val="180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365F91"/>
        <w:left w:val="double" w:sz="24" w:space="3" w:color="365F91"/>
        <w:bottom w:val="double" w:sz="24" w:space="3" w:color="365F91"/>
        <w:right w:val="double" w:sz="24" w:space="3" w:color="365F9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4-05-07T08:42:00Z</dcterms:modified>
  <cp:revision>40</cp:revision>
  <dc:subject>作業是正書</dc:subject>
  <dc:title>hinagata-free</dc:title>
</cp:coreProperties>
</file>